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Latn-CS" w:eastAsia="en-US"/>
        </w:rPr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Latn-CS" w:eastAsia="en-US"/>
        </w:rPr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Latn-CS" w:eastAsia="en-US"/>
        </w:rPr>
        <w:t>ZAKON</w:t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Latn-CS" w:eastAsia="en-US"/>
        </w:rPr>
        <w:t>O IZMJENAMA I DOPUNAMA ZAKONA O POREZU NA DOBIT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  <w:lang w:val="sr-Latn-CS" w:eastAsia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CS" w:eastAsia="en-U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  <w:t>Član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Zakonu o porezu na dobit („Službeni glasnik Republike Srpske“, br. 94/15 i 1/17) u članu 4. stav 1. tačka 4) mijenja se i glasi:</w:t>
      </w:r>
    </w:p>
    <w:p>
      <w:pPr>
        <w:pStyle w:val="Normal"/>
        <w:ind w:firstLine="360"/>
        <w:jc w:val="both"/>
        <w:rPr/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>4) pravna lica koja su registrovana za obavljanje nedobitne djelatnosti i koja ostvaruju prihode: iz budžeta ili javnih fondova, od sponzorstva ili donacija u novcu ili naturi, članarina, kao i prihode od prodaje ili prenosa dobara, osim dobara koja se koriste ili su se koristila za obavljanje djelatnosti na tržišnoj osnovi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2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7. u tački 5) poslije riječi: „amortizaciji“ riječ: „i“ briše se i dodaje se zapeta.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tački 6) poslije riječi: „zaliha“ tačka se briše i dodaje riječ „i“.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slije tačke 6) dodaje se nova tačka 7) koja glasi: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7) prihodi od naplaćenih otpisanih potraživanja, koji su u prethodnim poreskim periodima bili uključeni u poresku osnovicu, a nisu bili priznati kao rashod u poreskom bilansu.“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3.</w:t>
      </w:r>
    </w:p>
    <w:p>
      <w:pPr>
        <w:pStyle w:val="Subtitle"/>
        <w:ind w:firstLine="720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10. dodaje se novi stav 3. koji glasi: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(3) Izuzetno od člana 9. tačka 13) ovog zakona, rashod od umanjenja vrijednosti zaliha po osnovu usklađivanja vrijednosti priznaje se u poreskom periodu u kojem su te zalihe prodate, odnosno otpisane pod uslovima propisanim članom 11. ovog zakona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U članu 12a. dodaje se novi stav 4. koji glasi: 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(4) Izuzetno od stava 3. ovog člana, amortizacija se priznaje za izvršena ulaganja u stalna sredstva koja nisu u vlasništvu poreskog obveznika, pod uslovima da takva ulaganja povećavaju nabavnu vrijednost sredstva i da ne umanjuju zakupninu kod ugovora o zakupu.“ 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Dosadašnji st. 4, 5, 6, 7. i 8. postaju st. 5, 6, 7, 8. i 9. 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5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U članu 13. u stavu 2. riječi: „odnosno kada obaveza bude izmirena i dođe do odliva resursa po osnovu datog rezervisanja,“ brišu se.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6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14. u stavu 1. poslije riječi: „zajma“ dodaju se riječi: „i kredita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7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U članu 22. u stavu 1. riječi: „za kategorije kredita B, C, D i E“ zamjenjuju se riječima: „osim za plasmane koji u skladu s tim propisom imaju najkvalitetnije karakteristike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8.</w:t>
      </w:r>
    </w:p>
    <w:p>
      <w:pPr>
        <w:pStyle w:val="Subtitle"/>
        <w:ind w:firstLine="720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Naziv odjeljka 4. i član 26. mijenjaju se i glase: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4. Umanjenje poreske osnovice za ulaganja u proizvodnju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26.</w:t>
      </w:r>
    </w:p>
    <w:p>
      <w:pPr>
        <w:pStyle w:val="Subtitle"/>
        <w:ind w:firstLine="720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(1) Poreski obveznik koji na teritoriji Republike Srpske izvrši ulaganje u opremu i postrojenja za obavljanje registrovane proizvodne djelatnosti ima pravo na umanjenje poreske osnovice za vrijednost izvršenog ulaganja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(2) Ministar, u skladu sa Uredbom o klasifikaciji djelatnosti Republike Srpske, donosi rješenje kojim utvrđuje listu djelatnosti iz stava 1. ovog člana u svrhu ostvarenja prava na umanjenje poreske osnovice poreza na dobit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(3) Opremom i postrojenjem iz stava 1. ovog člana smatra se oprema i postrojenja koja se neposredno koriste u procesu proizvodnje, odnosno prerade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(4) Umanjenje poreske osnovice vrši se u poreskom periodu u kojem su oprema i postrojenja iz stava 1. ovog člana stavljeni u upotrebu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(5) Obveznik ne može ostvariti pravo na umanjenje poreske osnovice za opremu i postrojenja koja je stekao poklonom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(6) U slučaju da su oprema i postrojenja iz stava 1. ovog člana nabavljeni finansijskim lizingom, poreska osnovica se umanjuje za vrijednost otplaćene glavnice lizinga u tom poreskom periodu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(7) Ukoliko poreski obveznik otuđi ili dâ na korištenje opremu i postrojenje prije isteka perioda od tri godine od trenutka njihovog stavljanja u upotrebu, gubi pravo iz stava 1. ovog člana i dužan je da obračuna i plati porez koji bi bio plaćen da nije koristio pravo na umanjenje poreske osnovice uz pripadajuću kamatu u skladu sa zakonom.“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9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U članu 37. dodaje se novi stav 2. koji glasi: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2) Izuzetno od stava 1. ovog člana, Ministarstvo finansija može odrediti da se u pojedinim slučajevima koristi drugačija poreska godina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sadašnji st. 2. i 3. postaju st. 3. i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46. u tački 2) riječi: „u opremu, postrojenja i nepokretnosti“ mijenjaju se riječima „u opremu i postrojenja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pske“, osim člana 8. ovog zakona koji stupa na snagu 1. januara 2019. godine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/>
      </w:pPr>
      <w:r>
        <w:rPr>
          <w:lang w:val="sr-Latn-CS" w:eastAsia="en-US"/>
        </w:rPr>
        <w:t>Broj:02/1-021-         /19</w:t>
        <w:tab/>
        <w:t xml:space="preserve">PREDSJEDNIK 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Nedeljko Čubrilović</w:t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5:00Z</dcterms:created>
  <dc:creator>ncaric</dc:creator>
  <dc:description/>
  <cp:keywords/>
  <dc:language>en-US</dc:language>
  <cp:lastModifiedBy>DraganR</cp:lastModifiedBy>
  <cp:lastPrinted>2019-05-10T13:50:00Z</cp:lastPrinted>
  <dcterms:modified xsi:type="dcterms:W3CDTF">2019-07-16T09:45:00Z</dcterms:modified>
  <cp:revision>2</cp:revision>
  <dc:subject/>
  <dc:title>Draft of May 29, 2003</dc:title>
</cp:coreProperties>
</file>